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8.12.17), 03-06.1078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Катайск -    Челябинск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237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 237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4"/>
        <w:gridCol w:w="2937"/>
        <w:gridCol w:w="5622"/>
      </w:tblGrid>
      <w:tr>
        <w:trPr>
          <w:trHeight w:val="392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005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4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74037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21"/>
        <w:gridCol w:w="5722"/>
        <w:gridCol w:w="34"/>
        <w:gridCol w:w="3596"/>
      </w:tblGrid>
      <w:tr>
        <w:trPr>
          <w:trHeight w:val="30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338" w:hRule="atLeast"/>
        </w:trPr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6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30 Лет Победы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опатина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Юдина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троителей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5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 xml:space="preserve">а\д </w:t>
            </w:r>
            <w:r>
              <w:rPr>
                <w:rStyle w:val="FontStyle26"/>
                <w:rFonts w:ascii="Times New Roman" w:hAnsi="Times New Roman"/>
              </w:rPr>
              <w:t>Р</w:t>
            </w:r>
            <w:r>
              <w:rPr>
                <w:rStyle w:val="FontStyle25"/>
                <w:rFonts w:ascii="Times New Roman" w:hAnsi="Times New Roman"/>
              </w:rPr>
              <w:t>-354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4го Уральского полка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2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Устинова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31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317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1 М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3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«Далматово-Уксянское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4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33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Русская Теча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6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33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Миасское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Миасское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9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330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0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254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1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«Бродокалмакский тракт»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9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Бажов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9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омаров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9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ероев Танкоград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9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Первой пятилетки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9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Труд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490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вердловский проспект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4.2. В обратном направлении: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"/>
        <w:gridCol w:w="28"/>
        <w:gridCol w:w="5240"/>
        <w:gridCol w:w="4112"/>
      </w:tblGrid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1 </w:t>
            </w: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</w:tc>
      </w:tr>
      <w:tr>
        <w:trPr>
          <w:trHeight w:val="338" w:hRule="atLeast"/>
        </w:trPr>
        <w:tc>
          <w:tcPr>
            <w:tcW w:w="5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&gt;п/п</w:t>
            </w:r>
          </w:p>
        </w:tc>
        <w:tc>
          <w:tcPr>
            <w:tcW w:w="5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вердловский проспект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Труд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Первой пятилетки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ероев Танкоград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ома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Баж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Челябинск</w:t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7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«Бродокалмакский тракт»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8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25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9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3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Миасское</w:t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Миасское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2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3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. Русская Теча</w:t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4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3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15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«Далматово-Уксянское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1 М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5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Устинов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493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4го Уральского полк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497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Далматово</w:t>
            </w:r>
          </w:p>
        </w:tc>
      </w:tr>
      <w:tr>
        <w:trPr>
          <w:trHeight w:val="432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ascii="Times New Roman" w:hAnsi="Times New Roman"/>
              </w:rPr>
              <w:t>23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\д Р-35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троителей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49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Юд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486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опатина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Катайск</w:t>
            </w:r>
          </w:p>
        </w:tc>
      </w:tr>
      <w:tr>
        <w:trPr>
          <w:trHeight w:val="508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30 Лет Победы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 Катай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   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9"/>
        <w:gridCol w:w="1621"/>
        <w:gridCol w:w="1834"/>
        <w:gridCol w:w="1701"/>
        <w:gridCol w:w="1206"/>
        <w:gridCol w:w="2621"/>
      </w:tblGrid>
      <w:tr>
        <w:trPr>
          <w:trHeight w:val="302" w:hRule="atLeast"/>
        </w:trPr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701"/>
        <w:gridCol w:w="1418"/>
        <w:gridCol w:w="1559"/>
        <w:gridCol w:w="1559"/>
        <w:gridCol w:w="1417"/>
      </w:tblGrid>
      <w:tr>
        <w:trPr>
          <w:trHeight w:val="38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,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час:мин.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450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ascii="Times New Roman" w:hAnsi="Times New Roman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S Reference Sans Serif" w:hAnsi="MS Reference Sans Serif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 w:cs="MS Reference Sans Serif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4">
    <w:name w:val="Font Style24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</w:rPr>
  </w:style>
  <w:style w:type="character" w:styleId="FontStyle26">
    <w:name w:val="Font Style26"/>
    <w:basedOn w:val="DefaultParagraphFont"/>
    <w:qFormat/>
    <w:rPr>
      <w:rFonts w:eastAsia="Times New Roman" w:cs="MS Reference Sans Serif"/>
      <w:sz w:val="20"/>
      <w:szCs w:val="2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Century Schoolbook" w:hAnsi="Century Schoolbook" w:eastAsia="Times New Roman" w:cs="Century Schoolbook"/>
      <w:i/>
      <w:iCs/>
      <w:spacing w:val="-10"/>
      <w:sz w:val="28"/>
      <w:szCs w:val="28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48:00Z</dcterms:created>
  <dc:creator/>
  <dc:description/>
  <dc:language>en-US</dc:language>
  <cp:lastModifiedBy/>
  <dcterms:modified xsi:type="dcterms:W3CDTF">2018-03-14T1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